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4 do zapytania ofertowego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zamówie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prowadzonego w trybie zapytania ofertowego w oparciu o zasadę konkurencyjności (ZAPYTANIE OFERTOWE z dnia 19.01.2026 r.) w ramach projektu „Budowa i wyposażenie centrum prowadzenia prac badawczo-rozwojowych w branży budowlanej</w:t>
      </w:r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en-US"/>
        </w:rPr>
      </w:pPr>
      <w:r>
        <w:rPr>
          <w:rFonts w:cs="Calibri" w:ascii="Calibri" w:hAnsi="Calibri"/>
          <w:bCs/>
          <w:sz w:val="22"/>
          <w:szCs w:val="22"/>
          <w:u w:val="single"/>
          <w:lang w:val="en-US"/>
        </w:rPr>
        <w:t>Zakres zamówienia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en-US"/>
        </w:rPr>
      </w:pPr>
      <w:r>
        <w:rPr>
          <w:rFonts w:cs="Calibri" w:ascii="Calibri" w:hAnsi="Calibri"/>
          <w:bCs/>
          <w:sz w:val="22"/>
          <w:szCs w:val="22"/>
          <w:u w:val="single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6752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cs="Arial" w:ascii="Arial" w:hAnsi="Arial"/>
              </w:rPr>
              <w:t xml:space="preserve">Nazwa kosztu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cs="Arial" w:ascii="Arial" w:hAnsi="Arial"/>
              </w:rPr>
              <w:t>Opis kosztu, w tym liczba nabywanych jednostek, cena jednostkowa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. Prasa do badania wytrzymałości betonu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prasy do badania wytrzymałości betonu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rama czterokolumnowa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akres pracy do minimum 3000 kN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kładność pomiarowa 0,01 kN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automatyczną kontrolą prędkości przyrostu siły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możliwością uzyskania docelowego obciążenia i utrzymania stałej fazy obciążenia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elektroniczny układ odczytowy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rześwit poziomy minimum 350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rześwit pionowy minimum 350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średnica płyt dociskowych minimum 300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osuw tłoka minimum 50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cyfrowy odczyt wyników w kN i w MPa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język sterowania polski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urządzenie rejestrujące i zachowujące minimum 9 profili badawczych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apis danych na karcie SD o pojemności minimum 16 GB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tykowy, kolorowy wyświetlacz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opcją zoom na wykresie badania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osłona bezpieczeństwa przed odpryskami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aga prasy maksimum 1050 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płytami dystansowymi do ściskania kostek sześciennych o boku 100mm i próbek walcowych o wysokości 120m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pecyfikacja elektryczna: 230 V, 50 Hz.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578485"/>
          <wp:effectExtent l="0" t="0" r="0" b="0"/>
          <wp:docPr id="1" name="zestawienie%20znakow%20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estawienie%20znakow%20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uppressAutoHyphens w:val="false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1:13:00Z</dcterms:created>
  <dc:creator>Admin</dc:creator>
  <dc:description/>
  <cp:keywords/>
  <dc:language>en-US</dc:language>
  <cp:lastModifiedBy>NN</cp:lastModifiedBy>
  <cp:lastPrinted>2022-06-09T22:33:00Z</cp:lastPrinted>
  <dcterms:modified xsi:type="dcterms:W3CDTF">2026-01-19T19:21:00Z</dcterms:modified>
  <cp:revision>15</cp:revision>
  <dc:subject/>
  <dc:title/>
</cp:coreProperties>
</file>